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ина Лифанова, заместитель директора МКУ ИМ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курсное братство испытание прошло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на базе МКУ ИМЦ успешно завершен муниципальный этап профессионального конкурса «Лучшие в образовании 2019», объединивший в себе сразу несколько конкурсов: «Учитель года», «Воспитатель года», «Воспитать человека» и «Учитель-логопед». Великолепная шестерка педагогов с честью справилась со всеми сложными  конкурсными турами, каждый из которых открывал в наших участницах все новые и новые грани педагогического таланта. В ходе конкурсных испытаний всем участницам удалось блеснуть выверенной методикой на открытых уроках и занятиях, а также растопить сердце жюри проникновенным разговором с детьми и виртуозным решением текстового кей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конкурса «Учитель года» стала Головко И.А., учитель истории и обществознания МБОУ СШ №1, второе почетное место у Перепёлкиной Е.Н., учителя начальных классов МБОУ СШ №3. Первое место в номинации «Воспитатель года» завоевала Моргун А.С., воспитатель МБДОУ Д/С №5, на  втором месте  - Янина Я.Г., воспитатель МБДОУ Д/С №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млюк Е.В., педагог дополнительного образования МБУ ДО ЦРТДЮ, и  Васильева Л.А., учитель-логопед МБОУ СШ №9, стали победителями в своих номинациях соответственно - «Воспитать человека» и «Учитель-логопед»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методический центр выражает слова благодарности и признательности всем участникам прошедших конкурсов и желает дальнейших успехов в  региональных этапах данных конкурсов, которые состоятся уже в апрел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3:41:00Z</dcterms:created>
  <dc:creator>1</dc:creator>
  <dc:description/>
  <dc:language>en-US</dc:language>
  <cp:lastModifiedBy>1</cp:lastModifiedBy>
  <dcterms:modified xsi:type="dcterms:W3CDTF">2019-03-04T03:41:00Z</dcterms:modified>
  <cp:revision>2</cp:revision>
  <dc:subject/>
  <dc:title/>
</cp:coreProperties>
</file>